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5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left="425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5/2016 учебный год</w:t>
      </w:r>
    </w:p>
    <w:p>
      <w:pPr>
        <w:pStyle w:val="Normal"/>
        <w:spacing w:before="0" w:after="0"/>
        <w:ind w:left="425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left="425"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Normal"/>
        <w:spacing w:before="0" w:after="0"/>
        <w:ind w:left="425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. Каждая задача оценивается в 8 баллов. Время на выполнение задания – 4 час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время, за которое диск Солнца 21 марта пересекает линию горизонта в Казани. Рефракцию не учитывать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0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графически и аналитически  группу звезд, которые при наблюдениях в Казани проходят верхнюю кульминацию к северу от зенита. Поясните свой ответ рисунком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чера наблюдался максимум метеорного потока Леониды, родительская комета которого имеет перигелийное расстояние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0.976 а.е., эксцентриситет е = 0.906 и угол наклонения орбиты к эклиптик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62º. Нарисуйте в масштабе 0.5см (1 клеточка тетради)  =  1а.е. орбиты планет Солнечной системы и орбиту кометы в двух проекциях: в плоскости эклиптики и в плоскости, ей перпендикулярной. Укажите направление вращения планет и кометы (орбиты планет считать круговы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исследования реликтового излучения, хранящего информацию о ранних стадиях эволюции Вселенной, строят специальные телескопы.  В каком диапазоне они должны работать? Реликтовое излучение имеет спектральное распределение энергии, соответствующее излучению абсолютно чёрного тела с T = 2.7K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0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декабре 2013 года Потсдамский астрофизик Р.-Д. Шольц сообщил об открытии слабой звезды красного карлика в созвездии Единорога, имеющей величину 18.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 параллакс π = 0.166", лучевую скорость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83 км/с и собственное движение μ = 0.001" в год. Вычислите момент наибольшего сближения звезды и Солнца и расстояние между ними в это врем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00"/>
        <w:ind w:left="426" w:hanging="426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зьмем 3 солнца, соединим их в один объект и получим белую звезду с температурой фотосферы 10 000К и средней плотностью 0.5 г/с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 Вычислите радиус белой звезды. Определите светимость полученной звезды.</w:t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left="425" w:firstLine="709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правочные данные:</w:t>
      </w:r>
    </w:p>
    <w:p>
      <w:pPr>
        <w:pStyle w:val="Normal"/>
        <w:spacing w:before="0" w:after="0"/>
        <w:ind w:left="425"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должительность тропического год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365.2422 суток; 1 а.е. = 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наклонение земного экватора к плоскости эклиптики </w:t>
      </w:r>
      <w:r>
        <w:rPr>
          <w:rFonts w:cs="Times New Roman" w:ascii="Times New Roman" w:hAnsi="Times New Roman"/>
          <w:color w:val="000000"/>
          <w:sz w:val="24"/>
          <w:szCs w:val="24"/>
        </w:rPr>
        <w:t>ε=2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26’; большие полуоси орбит планет – 0.38, 0,72, 1, 1.52, 5.2, 9.5, 19.2, 30 а.е.  для Меркурия, Венеры, Земли, Марса, Юпитера, Сатурна, Урана и Нептуна соответственно; угол наклонения плоскости орбиты Луны к эклиптике – 5º09'; широта Казани – 55º47'; масса Солнца - 2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г;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диаметр зрачка, адаптированного к темноте – 6 мм, предельная звездная величина для него – 6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</w:t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TextBodyIndent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42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425" w:hanging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357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hanging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56:00Z</dcterms:created>
  <dc:creator>Admin</dc:creator>
  <dc:description/>
  <cp:keywords/>
  <dc:language>en-US</dc:language>
  <cp:lastModifiedBy>user10</cp:lastModifiedBy>
  <dcterms:modified xsi:type="dcterms:W3CDTF">2015-11-17T12:23:00Z</dcterms:modified>
  <cp:revision>9</cp:revision>
  <dc:subject/>
  <dc:title> Сколько дней в году</dc:title>
</cp:coreProperties>
</file>